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i/>
          <w:i/>
        </w:rPr>
      </w:pPr>
      <w:r>
        <w:rPr>
          <w:i/>
        </w:rPr>
        <w:t>Prosimy o zapoznanie się ze wstępem w pliku nr. 13 „cechy prospołeczne”</w:t>
      </w:r>
    </w:p>
    <w:p>
      <w:pPr>
        <w:pStyle w:val="Normal"/>
        <w:widowControl w:val="false"/>
        <w:autoSpaceDE w:val="false"/>
        <w:rPr/>
      </w:pPr>
      <w:r>
        <w:rPr>
          <w:b/>
        </w:rPr>
        <w:br/>
        <w:t xml:space="preserve">fragment ze wstępu </w:t>
      </w:r>
      <w:r>
        <w:rPr/>
        <w:t>(z pliku nr.0.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Punktem wyjścia do atrakcyjności POI jest przyjęcie pozycji </w:t>
      </w:r>
      <w:r>
        <w:rPr>
          <w:b/>
        </w:rPr>
        <w:t>przeciętnego normalnego</w:t>
      </w:r>
      <w:r>
        <w:rPr/>
        <w:t xml:space="preserve"> nieprzeintelekualnionego użytkownika </w:t>
      </w:r>
      <w:r>
        <w:rPr>
          <w:b/>
        </w:rPr>
        <w:t>a takich jest 90%.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Korzystają oni najchętniej z serwisów YouTube, Nasza-Klasa, Gadu-Gadu i chętnie wchodzą na serwisy plotkarskie: pudelek.pl. Niektórzy chętniej edytujący budują swoją stronę osobistą lub galerię foto na znanych portalach jak Myspace.com, Flikr.com i polskich odpowiednikach. </w:t>
      </w:r>
    </w:p>
    <w:p>
      <w:pPr>
        <w:pStyle w:val="Normal"/>
        <w:widowControl w:val="false"/>
        <w:autoSpaceDE w:val="false"/>
        <w:rPr>
          <w:b/>
          <w:b/>
        </w:rPr>
      </w:pPr>
      <w:r>
        <w:rPr/>
        <w:t>Są też tacy co komentują krótko różne zdarzenia, artykuły w znanych portalach informacyjnych. Co ciekawe wyszukiwarką Google nie posługują się zbyt chętnie ponieważ po otrzymaniu pierwszych wyników nie są zainteresowani skomplikowaną reedycją ponownego zapytania. Jeśli chodzi o wiedzę korzystają z Wikipedii ale jej nie współedytują. POI jest odpowiedzią na ich potrzeby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Na etapie rozruchu…</w:t>
      </w:r>
    </w:p>
    <w:p>
      <w:pPr>
        <w:pStyle w:val="Normal"/>
        <w:widowControl w:val="false"/>
        <w:autoSpaceDE w:val="false"/>
        <w:rPr/>
      </w:pPr>
      <w:r>
        <w:rPr/>
        <w:t>Właściwe określenie odbiorcy portalu to połowa strategii. Odbiorcą nie jest ściśle określona grupa docelowa – jest ona zmienna do czasu ustabilizowania się portalu w sieci. Mamy więc do czynienia z grupą inicjatywną pomagająca np. wdrożyć portal w sieci. W innym etapie będzie to grupa budująca treść, która z kolei przyciągnie grupę szukających informacji. Jeszcze inna grupa przyciągnie reklamodawców i szeroko pojętą grupę przedstawicieli biznesu.</w:t>
      </w:r>
    </w:p>
    <w:p>
      <w:pPr>
        <w:pStyle w:val="Normal"/>
        <w:widowControl w:val="false"/>
        <w:autoSpaceDE w:val="false"/>
        <w:rPr/>
      </w:pPr>
      <w:r>
        <w:rPr/>
        <w:t>Dla każdej z tych grup będzie przygotowany odrębny przekaz, funkcjonalności, atrakcje i korzyści z uczestnictwa.</w:t>
      </w:r>
    </w:p>
    <w:p>
      <w:pPr>
        <w:pStyle w:val="Normal"/>
        <w:widowControl w:val="false"/>
        <w:autoSpaceDE w:val="false"/>
        <w:rPr/>
      </w:pPr>
      <w:r>
        <w:rPr/>
        <w:t>Dopiero po ustabilizowaniu się portalu w sieci możemy wyróżnić trzy główne grupy docelowe, które pełnią odrębną rolę w projekcie i kierują się innymi potrzebami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Grupy odbiorców:</w:t>
        <w:br/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 xml:space="preserve">Użytkownik masowy, przeciętny internauta siedzący przed prywatnym komputerem – tzw. </w:t>
      </w:r>
      <w:r>
        <w:rPr>
          <w:b/>
        </w:rPr>
        <w:t>Internauta</w:t>
        <w:br/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b/>
        </w:rPr>
        <w:t>Biznes</w:t>
      </w:r>
      <w:r>
        <w:rPr/>
        <w:t xml:space="preserve"> – reprezentowany przez firmy jako anonimowi użytkownicy oraz fizyczne osoby związane z portalem układem biznesowym lub wykorzystujące portal w biznesowych celach.</w:t>
        <w:b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b/>
        </w:rPr>
        <w:t>Administracja</w:t>
      </w:r>
      <w:r>
        <w:rPr/>
        <w:t>, III sektor, instytucje, szkolnictwo, urzędy, itp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Ad. 1. </w:t>
      </w:r>
      <w:r>
        <w:rPr>
          <w:b/>
          <w:sz w:val="32"/>
          <w:szCs w:val="32"/>
        </w:rPr>
        <w:t>Internauta</w:t>
      </w:r>
      <w:r>
        <w:rPr>
          <w:sz w:val="32"/>
          <w:szCs w:val="32"/>
        </w:rPr>
        <w:br/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Esencja użytkowania POI.</w:t>
        <w:br/>
      </w:r>
    </w:p>
    <w:p>
      <w:pPr>
        <w:pStyle w:val="Normal"/>
        <w:widowControl w:val="false"/>
        <w:autoSpaceDE w:val="false"/>
        <w:rPr/>
      </w:pPr>
      <w:r>
        <w:rPr>
          <w:i/>
        </w:rPr>
        <w:t>Tak, krótko:</w:t>
        <w:br/>
      </w:r>
      <w:r>
        <w:rPr/>
        <w:br/>
      </w:r>
      <w:r>
        <w:rPr>
          <w:sz w:val="28"/>
          <w:szCs w:val="28"/>
        </w:rPr>
        <w:t>Internauta + Internauta = wspólny cel = wspólne działanie =</w:t>
        <w:br/>
        <w:tab/>
        <w:tab/>
        <w:tab/>
        <w:t xml:space="preserve">= </w:t>
      </w:r>
      <w:r>
        <w:rPr>
          <w:b/>
          <w:sz w:val="28"/>
          <w:szCs w:val="28"/>
        </w:rPr>
        <w:t>rezultat odczuwany indywidualnie przez Internautę</w:t>
      </w:r>
      <w:r>
        <w:rPr>
          <w:sz w:val="28"/>
          <w:szCs w:val="28"/>
        </w:rPr>
        <w:br/>
      </w:r>
      <w:r>
        <w:rPr/>
        <w:br/>
        <w:t xml:space="preserve">Najważniejszy jest </w:t>
      </w:r>
      <w:r>
        <w:rPr>
          <w:b/>
        </w:rPr>
        <w:t>użytkownik – Internauta</w:t>
      </w:r>
      <w:r>
        <w:rPr/>
        <w:t xml:space="preserve">. Istotą jego uczestnictwa jest Spotkanie z innym Użytkownikiem, zaprzyjaźnienie się z nim, wymiana informacji lub podjęcie dobrowolnie ku własnemu zadowoleniu </w:t>
      </w:r>
      <w:r>
        <w:rPr>
          <w:u w:val="single"/>
        </w:rPr>
        <w:t>wspólnego działania</w:t>
      </w:r>
      <w:r>
        <w:rPr/>
        <w:t>. Na wszystkich etapach POI wspiera użytkowników w przejściu przez ten skomplikowany czasami proces. Ważna jest tutaj perspektywa tego procesu – setek tysięcy a nawet milionów Internautów. Nowych użytkowników i tych już z kilkunastoletnim doświadczeniem w sieci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I co ważne również ostatni etap – </w:t>
      </w:r>
      <w:r>
        <w:rPr>
          <w:b/>
        </w:rPr>
        <w:t>wspólne działanie</w:t>
      </w:r>
      <w:r>
        <w:rPr/>
        <w:t xml:space="preserve"> – jest wspierane przez PO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Zaspokajane potrzeby Internautów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Jako Internauta chcę:</w:t>
        <w:br/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Móc zarobić pieniądze,</w:t>
        <w:br/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Zaistnieć, być widocznym w sieci, na stałe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Posiadać własne miejsc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Być wyróżnionym i docenionym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Mieć możliwość wypowiedzenia się w każdym temacie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Móc ocenić biznes, produkt, usługę, polityka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Móc otrzymywać poszukiwaną reklamę, promocję, okazję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Mieć możliwość rywalizacji i odnoszenia sukcesu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Móc zarządzać treścią i grupą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Być realnie przydatnym, móc wpływać na rzeczywistość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Być dobrze poinformowanym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Móc komunikować się z innymi,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/>
        <w:t>Móc wzrastać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Istotą POI w zakresie realizacji tych cech jest punktowe ich skupienie w Parku Nazwy PN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odstawowe produkty</w:t>
      </w:r>
      <w:r>
        <w:rPr/>
        <w:t xml:space="preserve"> dla użytkownika Internauty:</w:t>
        <w:br/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dostęp do posortowanej ludzką ręką informacji oraz dostęp do zwyczajowych wyników wyszukiwania np. Google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wysoka interaktywność: ocena, punktacja, komentowanie – treści, opiekuna, reklamy, właściciela naz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łatwa publikacja i szukanie 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szukanie i publikacja w jednym (poprzez jedno) miejscu Internetu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ułatwienia dla starszych i telewidzów w wejściu w Internet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udział w licznych konkursach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możliwość uzyskania odpowiedzi, porady specjalisty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bezpieczeństwo dla własnych dzieci w korzystaniu z Internetu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nawiązywanie kontaktów tematycznych, branżowych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</w:rPr>
        <w:t>Podstawowe produkty</w:t>
      </w:r>
      <w:r>
        <w:rPr/>
        <w:t xml:space="preserve"> dla użytkownika </w:t>
      </w:r>
      <w:r>
        <w:rPr>
          <w:b/>
          <w:bCs/>
        </w:rPr>
        <w:t xml:space="preserve">Opiekun Parku: </w:t>
        <w:br/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miejsce,  widoczność,  zarobek, oglądalność, wyróżnien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grupa zainteresowanych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możliwość odniesienia sukcesu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udział w licznych konkursach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porady i obsługa użytkowników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własna niezależna działalność biznesowa – pikoBiznes – e-gazetka Park Nazwy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/>
        <w:t xml:space="preserve"> </w:t>
      </w:r>
      <w:r>
        <w:rPr/>
        <w:t>usługi dla biznesu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32"/>
          <w:szCs w:val="32"/>
        </w:rPr>
        <w:t xml:space="preserve">Ad. 2. </w:t>
      </w:r>
      <w:r>
        <w:rPr>
          <w:b/>
          <w:sz w:val="32"/>
          <w:szCs w:val="32"/>
        </w:rPr>
        <w:t>Użytkownik biznesowy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Użytkownik biznesowy jest mniej liczny od Internauty ale posiada jedną ważną cechę: Jest głównym płatnikiem – jest źródłem dochodu portalu. Z tego też powodu konstrukcja portalu jest podporządkowana również temu jedynemu celowi – utrzymania korzyści dla biznesu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Użytkownik biznesowy może być zainteresowany samodzielnym podjęciem uczestnictwa w portalu jednak aby przyspieszyć ten proces posłużymy się aktywnością Internauty w pozyskaniu uczestnika biznesowego do portalu.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Zaspokajane potrzeby biznesu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Jako użytkownik biznesowy POI zamierzam:</w:t>
        <w:br/>
        <w:t xml:space="preserve">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Posiadać własne miejsce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Być widocznym dla klienta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 xml:space="preserve">Móc dotrzeć do zainteresowanego klienta, </w:t>
      </w:r>
      <w:r>
        <w:rPr>
          <w:i/>
        </w:rPr>
        <w:t>po niskich kosztach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Móc budować związek z klientem, mieć stałych klientów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Móc budować wiarygodność: firmy, marki, produktu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Samodzielnie uruchomić kampanię reklamową…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…</w:t>
      </w:r>
      <w:r>
        <w:rPr/>
        <w:t>Marketing bezpośredni, korzystać z realnego targetowania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Samodzielnie wejść na rynki obcojęzyczne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Mieć możliwość rywalizacji i odnoszenia sukcesu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Być dobrze poinformowanym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Móc zarobić pieniądze,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/>
      </w:pPr>
      <w:r>
        <w:rPr/>
        <w:t>Być postrzeganym jako „mądry biznes”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W odniesieniu do klienta i użytkownika biznesowego zakres spełnianych potrzeb nie ogranicza się wyłącznie do użytkowania PN – są one realizowane przez różne funkcje i podprojekty dostępne w POI lub poprzez POI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odstawowe produkty</w:t>
      </w:r>
      <w:r>
        <w:rPr/>
        <w:t xml:space="preserve"> dla użytkownika biznesowego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>wizytówka firmowa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 </w:t>
      </w:r>
      <w:r>
        <w:rPr/>
        <w:t>wizytówka produktu i usługi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 </w:t>
      </w:r>
      <w:r>
        <w:rPr/>
        <w:t>wizytówka marki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 </w:t>
      </w:r>
      <w:r>
        <w:rPr/>
        <w:t>łatwe wejście w Internet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 </w:t>
      </w:r>
      <w:r>
        <w:rPr/>
        <w:t>budowa wiarygodności wobec konsumenta i kontrahenta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 </w:t>
      </w:r>
      <w:r>
        <w:rPr/>
        <w:t>nawiązywanie kontaktów w branży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 </w:t>
      </w:r>
      <w:r>
        <w:rPr/>
        <w:t>handel i wykorzystanie posiadanych zasobów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/>
      </w:pPr>
      <w:r>
        <w:rPr/>
        <w:t xml:space="preserve"> </w:t>
      </w:r>
      <w:r>
        <w:rPr/>
        <w:t>wymiana barterow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Podstawowe produkty</w:t>
      </w:r>
      <w:r>
        <w:rPr/>
        <w:t xml:space="preserve"> dla użytkownika biznesowego jako reklamodawcy:</w:t>
        <w:br/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 </w:t>
      </w:r>
      <w:r>
        <w:rPr/>
        <w:t>reklama kontekstow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 </w:t>
      </w:r>
      <w:r>
        <w:rPr/>
        <w:t>reklama skuteczniejsza bo „lubiana”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 </w:t>
      </w:r>
      <w:r>
        <w:rPr/>
        <w:t>reklama targetowana do wszystkich - wiek, płeć, lokalizacja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/>
        <w:t xml:space="preserve"> </w:t>
      </w:r>
      <w:r>
        <w:rPr/>
        <w:t>reklama tańsza, bo więcej miejsca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br/>
      </w:r>
      <w:r>
        <w:rPr>
          <w:sz w:val="32"/>
          <w:szCs w:val="32"/>
        </w:rPr>
        <w:t xml:space="preserve">Ad. 3. </w:t>
      </w:r>
      <w:r>
        <w:rPr>
          <w:b/>
          <w:sz w:val="32"/>
          <w:szCs w:val="32"/>
        </w:rPr>
        <w:t>Użytkownik instytucjonalny:</w:t>
      </w:r>
      <w:r>
        <w:rPr>
          <w:sz w:val="32"/>
          <w:szCs w:val="32"/>
        </w:rPr>
        <w:br/>
      </w:r>
      <w:r>
        <w:rPr/>
        <w:tab/>
        <w:tab/>
        <w:tab/>
        <w:t>Administracja, III sektor, instytucje, szkolnictwo, urzędy, itp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i/>
          <w:i/>
        </w:rPr>
      </w:pPr>
      <w:r>
        <w:rPr>
          <w:b/>
        </w:rPr>
        <w:t>Podstawowe produkty</w:t>
      </w:r>
      <w:r>
        <w:rPr/>
        <w:t xml:space="preserve"> dla użytkownika Instytucjonalnego: </w:t>
        <w:br/>
      </w:r>
      <w:r>
        <w:rPr>
          <w:i/>
        </w:rPr>
        <w:t>(</w:t>
      </w:r>
      <w:r>
        <w:rPr>
          <w:bCs/>
          <w:i/>
        </w:rPr>
        <w:t xml:space="preserve">Administracja (miejska, gminna, powiatowa, wojewódzka, minist.): 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wizytówka urzędu i pokoju urzędu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budowa wiarygodności wobec petenta i kontrahent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łatwe wejście w Internet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ułatwiony wstępny kontakt z petentem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pozyskiwanie źródeł finansowani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wymiana barterowa usług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/>
      </w:pPr>
      <w:r>
        <w:rPr/>
        <w:t>kontakt wewnętrzny administracji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oraz ze szczególnym uwzględnieniem III sektora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wizytówka organizacji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budowa wiarygodności wobec  wolontariusza, konsumenta i kontrahent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łatwe wejście w Interne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 xml:space="preserve">pozyskiwanie zwolenników reprezentowanej idei i działalności – </w:t>
      </w:r>
      <w:r>
        <w:rPr>
          <w:i/>
        </w:rPr>
        <w:t>funkcje głosow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pozyskiwanie źródeł finansow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 </w:t>
      </w:r>
      <w:r>
        <w:rPr/>
        <w:t>wymiana barterowa usług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więcej w biznesplanie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Cs/>
        <w:kern w:val="2"/>
        <w:sz w:val="20"/>
        <w:szCs w:val="20"/>
      </w:rPr>
      <w:t xml:space="preserve">Grupy odbiorców portalu POI/ Ea                                                               </w:t>
    </w:r>
    <w:r>
      <w:rPr>
        <w:rFonts w:cs="Tahoma" w:ascii="Tahoma" w:hAnsi="Tahoma"/>
        <w:i/>
        <w:iCs/>
        <w:color w:val="FF0000"/>
        <w:kern w:val="2"/>
        <w:sz w:val="20"/>
        <w:szCs w:val="20"/>
      </w:rPr>
      <w:t>(w trakcie opracowani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  <w:sz w:val="4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4T22:29:00Z</dcterms:created>
  <dc:creator>Eaaaa.info</dc:creator>
  <dc:description/>
  <cp:keywords/>
  <dc:language>en-US</dc:language>
  <cp:lastModifiedBy>ea</cp:lastModifiedBy>
  <dcterms:modified xsi:type="dcterms:W3CDTF">2010-04-04T22:29:00Z</dcterms:modified>
  <cp:revision>2</cp:revision>
  <dc:subject/>
  <dc:title>Źródła dochodu</dc:title>
</cp:coreProperties>
</file>